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tended Response</w:t>
      </w:r>
    </w:p>
    <w:p>
      <w:pPr>
        <w:pStyle w:val="Normal"/>
        <w:numPr>
          <w:ilvl w:val="0"/>
          <w:numId w:val="1"/>
        </w:numPr>
        <w:rPr/>
      </w:pPr>
      <w:r>
        <w:rPr/>
        <w:t>Describe in detail two separate examples of foreshadowing in the novel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Explain the irony in Lennie being the only man on the ranch who willingly speaks to Curley’s wife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Compare and contrast Lennie and George both physically and mentally.   Give at least 3 examples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Contrast Slim and Curley.  Give at least 3 example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Explain the parallel relationships that exist between Candy and his dog and George and Lennie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2:25:00Z</dcterms:created>
  <dc:creator> </dc:creator>
  <dc:description/>
  <dc:language>en-US</dc:language>
  <cp:lastModifiedBy> </cp:lastModifiedBy>
  <dcterms:modified xsi:type="dcterms:W3CDTF">2004-04-01T13:34:00Z</dcterms:modified>
  <cp:revision>2</cp:revision>
  <dc:subject/>
  <dc:title>Extended Response</dc:title>
</cp:coreProperties>
</file>